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fo="http://www.w3.org/1999/XSL/Format" xmlns:msxsl="urn:schemas-microsoft-com:xslt" xmlns:cif="c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"X-UA-Compatible" content="IE=Ed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type="text/css" href="C:\Program Files\Bentley\OpenRoads Designer CE 10.12\OpenRoadsDesigner\Default\Reports\_Themes\/engtheme.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 lang="en"&gt;End Area Volume 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2 lang="en"&gt;End Area Volume Report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lang="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reated: Sunday, November 2, 2025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10:35:06 P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"margin" cellpadding="2" width="9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Cross Section Se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X_RW_US5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Alignmen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X_RW_US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Grid Fac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style="font-size: 80%"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lang="en" style="font-size: 8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nits in this repor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, square feet and cubic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ad style="display:table-head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&lt;br&gt;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8" lang="en"&gt;- - - - - - - - - - - - - - - - Station Quantities - - - - - -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&lt;br&gt;Mass&lt;br&gt;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Cut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Fill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0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61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1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38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5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5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5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1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12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14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14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4.73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2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09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7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87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1.60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2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77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8.15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3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71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19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19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4.3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3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83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2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2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0.59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4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17.0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4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7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1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1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33.47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5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9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5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5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49.92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5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1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5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6.5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76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2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2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4.76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center" colspan="3"&gt;Grand Total: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4.76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4.76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